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Cuairt-fhraighigeadh le Chilli (2)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Cuairt-fhraighigeadh le Chilli (2)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051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5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broilleach circ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5ml ola neòinean-grè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2.5ml gràinneanan creim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.25ml dinnsea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uinnean earraic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broccoli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ur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2.5ml spàin cornflou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agus pioba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ailleanan bambù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(ma thogras tu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bhloc nudailean (mu 125g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broilleach circ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5ml ola neòinean-grè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2.5ml gràinneanan creim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.25ml dinnsea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uinnean earraic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broccoli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ur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2.5ml spàin cornflou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agus pioba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ailleanan bambù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(ma thogras tu)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bhloc nudailean (mu 125g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ean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fraighigidh/wo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o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ean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fraighigidh/wo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o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>Cruinnich na h-uidheaman agus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Nigh agus slisnich na h-uinneanan earrai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Nigh am broccoli agus geàrr na fhlùr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Nigh, rùisg agus geàrr na currain nan striop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’ chearc na striop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Dòirt an ola ann am pana domhainn no ann a’ wok. Cuir air teas àr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n an creamh agus an dinnsear agus cuairt-fhraighig airson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n a’ chearc agus cuairt-fhraighig airson 2-3 mionaidean gus nach bi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pìosan pinc a’ nochdadh san t-sith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Thoir a’ chearc às a’ phana agus cuir i an dara taob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na h-uinneanan earraich, broccoli, currain agus failleanan bambù  m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tha thug gan cleachdadh. Cuairt-fhraighig airson 2 mh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Measgaich an cornflour còmhla ris an t-sabhs soidha, uisge, salann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 xml:space="preserve">piobar. Cuir a’ chearc air ais dhan phana agus dòirt am measgachadh soidh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</w:r>
      <w:r>
        <w:rPr>
          <w:rFonts w:cs="Arial" w:ascii="Arial" w:hAnsi="Arial"/>
          <w:color w:val="000000"/>
          <w:sz w:val="27"/>
          <w:szCs w:val="27"/>
        </w:rPr>
        <w:tab/>
        <w:t>Còmhdaich agus bruich airson 2-3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3.</w:t>
        <w:tab/>
      </w:r>
      <w:r>
        <w:rPr>
          <w:rFonts w:cs="Arial" w:ascii="Arial" w:hAnsi="Arial"/>
          <w:color w:val="000000"/>
          <w:sz w:val="27"/>
          <w:szCs w:val="27"/>
        </w:rPr>
        <w:tab/>
        <w:t>Bruich na nudailean a rèir ’s an stiùiridh air a’ phac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4.</w:t>
        <w:tab/>
      </w:r>
      <w:r>
        <w:rPr>
          <w:rFonts w:cs="Arial" w:ascii="Arial" w:hAnsi="Arial"/>
          <w:color w:val="000000"/>
          <w:sz w:val="27"/>
          <w:szCs w:val="27"/>
        </w:rPr>
        <w:tab/>
        <w:t>Tog e.</w:t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  <w:tab/>
        <w:tab/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  <w:font w:name="Myriad-Roman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5:00Z</dcterms:created>
  <dc:creator>Steve Taylor</dc:creator>
  <dc:description/>
  <cp:keywords/>
  <dc:language>en-US</dc:language>
  <cp:lastModifiedBy>Steve Taylor</cp:lastModifiedBy>
  <dcterms:modified xsi:type="dcterms:W3CDTF">2011-07-12T09:45:00Z</dcterms:modified>
  <cp:revision>2</cp:revision>
  <dc:subject/>
  <dc:title/>
</cp:coreProperties>
</file>